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32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1075</wp:posOffset>
                </wp:positionH>
                <wp:positionV relativeFrom="paragraph">
                  <wp:posOffset>-695325</wp:posOffset>
                </wp:positionV>
                <wp:extent cx="9334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54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I-B.Tech. II-Semester Supplementary Examination December,2002/January,2003</w:t>
      </w:r>
    </w:p>
    <w:p>
      <w:pPr>
        <w:pStyle w:val="Normal"/>
        <w:tabs>
          <w:tab w:val="clear" w:pos="720"/>
          <w:tab w:val="left" w:pos="1365" w:leader="none"/>
        </w:tabs>
        <w:jc w:val="center"/>
        <w:rPr>
          <w:b/>
          <w:b/>
        </w:rPr>
      </w:pPr>
      <w:r>
        <w:rPr>
          <w:b/>
        </w:rPr>
        <w:t>UTILIZATION OF ELECTRICAL ENERGY</w:t>
      </w:r>
    </w:p>
    <w:p>
      <w:pPr>
        <w:pStyle w:val="Normal"/>
        <w:tabs>
          <w:tab w:val="clear" w:pos="720"/>
          <w:tab w:val="left" w:pos="1365" w:leader="none"/>
        </w:tabs>
        <w:jc w:val="center"/>
        <w:rPr/>
      </w:pPr>
      <w:r>
        <w:rPr>
          <w:b/>
        </w:rPr>
        <w:t xml:space="preserve">(Electrical and Electronics Engineering) </w:t>
      </w:r>
    </w:p>
    <w:p>
      <w:pPr>
        <w:pStyle w:val="Normal"/>
        <w:tabs>
          <w:tab w:val="clear" w:pos="720"/>
          <w:tab w:val="left" w:pos="1365" w:leader="none"/>
        </w:tabs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 xml:space="preserve">Max Marks:80 </w:t>
      </w:r>
    </w:p>
    <w:p>
      <w:pPr>
        <w:pStyle w:val="Normal"/>
        <w:tabs>
          <w:tab w:val="clear" w:pos="720"/>
          <w:tab w:val="left" w:pos="1365" w:leader="none"/>
        </w:tabs>
        <w:rPr>
          <w:b/>
          <w:b/>
        </w:rPr>
      </w:pPr>
      <w:r>
        <w:rPr>
          <w:b/>
        </w:rPr>
        <w:tab/>
        <w:tab/>
        <w:tab/>
        <w:tab/>
        <w:t>Answer any FIVE questions.</w:t>
      </w:r>
    </w:p>
    <w:p>
      <w:pPr>
        <w:pStyle w:val="Normal"/>
        <w:tabs>
          <w:tab w:val="clear" w:pos="720"/>
          <w:tab w:val="left" w:pos="1365" w:leader="none"/>
        </w:tabs>
        <w:rPr>
          <w:b/>
          <w:b/>
        </w:rPr>
      </w:pPr>
      <w:r>
        <w:rPr>
          <w:b/>
        </w:rPr>
        <w:tab/>
        <w:tab/>
        <w:tab/>
        <w:t xml:space="preserve">         All questions carry equal marks.  </w:t>
      </w:r>
    </w:p>
    <w:p>
      <w:pPr>
        <w:pStyle w:val="Normal"/>
        <w:tabs>
          <w:tab w:val="clear" w:pos="720"/>
          <w:tab w:val="left" w:pos="1365" w:leader="none"/>
        </w:tabs>
        <w:jc w:val="center"/>
        <w:rPr>
          <w:b/>
          <w:b/>
        </w:rPr>
      </w:pPr>
      <w:r>
        <w:rPr>
          <w:b/>
        </w:rPr>
        <w:t xml:space="preserve">- - -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1.a)</w:t>
        <w:tab/>
        <w:t>Explain the construction and working of a sodium vapour lamp.</w:t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</w:rPr>
        <w:t xml:space="preserve">   </w:t>
      </w:r>
      <w:r>
        <w:rPr/>
        <w:t>b)</w:t>
        <w:tab/>
        <w:t xml:space="preserve">A lamp giving out 1200 lumens in all directions is suspended 8m above the </w:t>
        <w:tab/>
        <w:t xml:space="preserve">working plane.  Calculate the illumination at a point on the working plane 6m </w:t>
        <w:tab/>
        <w:t>away from the foot of the lamp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2.a)</w:t>
        <w:tab/>
        <w:t xml:space="preserve">Explain the principle of arc welding.  Compare and contrast carbon and metallic </w:t>
        <w:tab/>
        <w:t>arc welding processes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>A slab of insulating material 150 cm</w:t>
      </w:r>
      <w:r>
        <w:rPr>
          <w:vertAlign w:val="superscript"/>
        </w:rPr>
        <w:t>2</w:t>
      </w:r>
      <w:r>
        <w:rPr/>
        <w:t xml:space="preserve"> in area and 1 cm thick is to be heated by </w:t>
        <w:tab/>
        <w:t xml:space="preserve">dielectric heating.  The power required is 400 walts at 30 MHZ.  Material has </w:t>
        <w:tab/>
        <w:t xml:space="preserve">permittivity 5 and p.f 0.05.  Determine the necessary voltage necessary.  Absolute </w:t>
        <w:tab/>
        <w:t>permittivity = 8.854x10</w:t>
      </w:r>
      <w:r>
        <w:rPr>
          <w:vertAlign w:val="superscript"/>
        </w:rPr>
        <w:t>-12</w:t>
      </w:r>
      <w:r>
        <w:rPr/>
        <w:t xml:space="preserve"> F/m.</w:t>
      </w:r>
    </w:p>
    <w:p>
      <w:pPr>
        <w:pStyle w:val="Normal"/>
        <w:tabs>
          <w:tab w:val="clear" w:pos="720"/>
          <w:tab w:val="left" w:pos="1365" w:leader="none"/>
        </w:tabs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  <w:t>3.a)</w:t>
        <w:tab/>
        <w:t>What are the advantages of group drives over individual drives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b)</w:t>
        <w:tab/>
        <w:t xml:space="preserve">What are the factors to be considered while selecting an electric drive for a </w:t>
        <w:tab/>
        <w:t>particular application.</w:t>
      </w:r>
    </w:p>
    <w:p>
      <w:pPr>
        <w:pStyle w:val="Normal"/>
        <w:tabs>
          <w:tab w:val="clear" w:pos="720"/>
          <w:tab w:val="left" w:pos="13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a)</w:t>
        <w:tab/>
        <w:t xml:space="preserve">A during hall 30mx15m with a ceiling height of 5m is to be provided with </w:t>
        <w:tab/>
        <w:t xml:space="preserve">illumination of 120 lux.  Taking a coeffcient of utilization of 0.5 and depreciation </w:t>
        <w:tab/>
        <w:t xml:space="preserve">actor of 1.4, determine the number of fluorescent tubes required, their spacing, </w:t>
        <w:tab/>
        <w:t xml:space="preserve">mounting height and total voltage.  Take luminous efficiency of fluorescent  tube </w:t>
        <w:tab/>
        <w:t>as 40 lumens/watt for 80 Watt tube,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</w:rPr>
        <w:t xml:space="preserve">   </w:t>
      </w:r>
      <w:r>
        <w:rPr/>
        <w:t>b)</w:t>
        <w:tab/>
        <w:t xml:space="preserve">What are the various factors to be considered in the design of factory lighing.  </w:t>
        <w:tab/>
        <w:t>Explain them.</w:t>
      </w:r>
    </w:p>
    <w:p>
      <w:pPr>
        <w:pStyle w:val="Normal"/>
        <w:tabs>
          <w:tab w:val="clear" w:pos="720"/>
          <w:tab w:val="left" w:pos="13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a)</w:t>
        <w:tab/>
        <w:t xml:space="preserve">Define crest speed, average speed and schedule speed and discuss the factors </w:t>
        <w:tab/>
        <w:t>which affect the schedule speed of a tr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train is required to run between the two stations 1.5 km apart at a schedule </w:t>
        <w:tab/>
        <w:t xml:space="preserve">speed of 36 km ph, the duration of stop being 25 sec.  The braking retardation is 3 </w:t>
        <w:tab/>
        <w:t xml:space="preserve">kmphps.  Assuming a trapezoidal speed/time curve, calculate the acceleration if </w:t>
        <w:tab/>
        <w:t>the ratio of maximum speed to average speed is to be 1.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terms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(i)</w:t>
        <w:tab/>
        <w:t>Adhesive weight</w:t>
      </w:r>
    </w:p>
    <w:p>
      <w:pPr>
        <w:pStyle w:val="Normal"/>
        <w:jc w:val="both"/>
        <w:rPr/>
      </w:pPr>
      <w:r>
        <w:rPr/>
        <w:tab/>
        <w:t>(ii)</w:t>
        <w:tab/>
        <w:t>Train resistance</w:t>
      </w:r>
    </w:p>
    <w:p>
      <w:pPr>
        <w:pStyle w:val="Normal"/>
        <w:jc w:val="both"/>
        <w:rPr/>
      </w:pPr>
      <w:r>
        <w:rPr/>
        <w:tab/>
        <w:t>(iii)</w:t>
        <w:tab/>
        <w:t>Speed time cur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>Contd…..2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Code No:320206</w:t>
        <w:tab/>
        <w:tab/>
        <w:tab/>
        <w:t>-2-</w:t>
        <w:tab/>
        <w:tab/>
        <w:tab/>
        <w:tab/>
        <w:t>Set No: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200 tonne electric train with scheduled speed of 40 kmph runs between two </w:t>
        <w:tab/>
        <w:t xml:space="preserve">stations 2 km apart with an acceleration of 2 kmphps and braking retardation of 3 </w:t>
        <w:tab/>
        <w:t xml:space="preserve">kmph </w:t>
        <w:tab/>
        <w:t xml:space="preserve">ps.  The train resistance is 50 Nw-m / tonne, effect of rotational inertia 10%, </w:t>
        <w:tab/>
        <w:t>over all efficiency 70% and station stop 10 sec. calculate.</w:t>
      </w:r>
    </w:p>
    <w:p>
      <w:pPr>
        <w:pStyle w:val="Normal"/>
        <w:jc w:val="both"/>
        <w:rPr/>
      </w:pPr>
      <w:r>
        <w:rPr/>
        <w:tab/>
        <w:t>(i)</w:t>
        <w:tab/>
        <w:t>The maximum power output from the wheels</w:t>
      </w:r>
    </w:p>
    <w:p>
      <w:pPr>
        <w:pStyle w:val="Normal"/>
        <w:jc w:val="both"/>
        <w:rPr/>
      </w:pPr>
      <w:r>
        <w:rPr/>
        <w:tab/>
        <w:t>(ii)</w:t>
        <w:tab/>
        <w:t>The specific energy consumption.</w:t>
      </w:r>
    </w:p>
    <w:p>
      <w:pPr>
        <w:pStyle w:val="Normal"/>
        <w:jc w:val="both"/>
        <w:rPr/>
      </w:pPr>
      <w:r>
        <w:rPr/>
        <w:t>7.a)</w:t>
        <w:tab/>
        <w:t xml:space="preserve">Describe how plugging, rheostatic braking and regenerative braking are employed </w:t>
        <w:tab/>
        <w:t xml:space="preserve">with d.c motors, in electric fraction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Review the existing electric traction systems in Ind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        Write a short note on the following:</w:t>
      </w:r>
    </w:p>
    <w:p>
      <w:pPr>
        <w:pStyle w:val="Normal"/>
        <w:ind w:left="360" w:hanging="0"/>
        <w:jc w:val="both"/>
        <w:rPr/>
      </w:pPr>
      <w:r>
        <w:rPr/>
        <w:tab/>
        <w:t>(i)</w:t>
        <w:tab/>
        <w:t>Resistance welding</w:t>
      </w:r>
    </w:p>
    <w:p>
      <w:pPr>
        <w:pStyle w:val="Normal"/>
        <w:ind w:left="360" w:hanging="0"/>
        <w:jc w:val="both"/>
        <w:rPr/>
      </w:pPr>
      <w:r>
        <w:rPr/>
        <w:tab/>
        <w:t>(ii)</w:t>
        <w:tab/>
        <w:t>Temperature rise in electric driv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eed time characteristics for different services (traction)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 xml:space="preserve">******* 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32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1075</wp:posOffset>
                </wp:positionH>
                <wp:positionV relativeFrom="paragraph">
                  <wp:posOffset>-695325</wp:posOffset>
                </wp:positionV>
                <wp:extent cx="9334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54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I-B.Tech. II-Semester Supplementary Examination December,2002/January,2003</w:t>
      </w:r>
    </w:p>
    <w:p>
      <w:pPr>
        <w:pStyle w:val="Normal"/>
        <w:tabs>
          <w:tab w:val="clear" w:pos="720"/>
          <w:tab w:val="left" w:pos="13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365" w:leader="none"/>
        </w:tabs>
        <w:jc w:val="center"/>
        <w:rPr>
          <w:b/>
          <w:b/>
        </w:rPr>
      </w:pPr>
      <w:r>
        <w:rPr>
          <w:b/>
        </w:rPr>
        <w:t>UTILIZATION OF ELECTRICAL ENERGY</w:t>
      </w:r>
    </w:p>
    <w:p>
      <w:pPr>
        <w:pStyle w:val="Normal"/>
        <w:tabs>
          <w:tab w:val="clear" w:pos="720"/>
          <w:tab w:val="left" w:pos="13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365" w:leader="none"/>
        </w:tabs>
        <w:jc w:val="center"/>
        <w:rPr/>
      </w:pPr>
      <w:r>
        <w:rPr>
          <w:b/>
        </w:rPr>
        <w:t xml:space="preserve">(Electrical and Electronics Engineering) </w:t>
      </w:r>
    </w:p>
    <w:p>
      <w:pPr>
        <w:pStyle w:val="Normal"/>
        <w:tabs>
          <w:tab w:val="clear" w:pos="720"/>
          <w:tab w:val="left" w:pos="1365" w:leader="none"/>
        </w:tabs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 xml:space="preserve">Max Marks:80 </w:t>
      </w:r>
    </w:p>
    <w:p>
      <w:pPr>
        <w:pStyle w:val="Normal"/>
        <w:tabs>
          <w:tab w:val="clear" w:pos="720"/>
          <w:tab w:val="left" w:pos="1365" w:leader="none"/>
        </w:tabs>
        <w:rPr>
          <w:b/>
          <w:b/>
        </w:rPr>
      </w:pPr>
      <w:r>
        <w:rPr>
          <w:b/>
        </w:rPr>
        <w:tab/>
        <w:tab/>
        <w:tab/>
        <w:tab/>
        <w:t>Answer any FIVE questions.</w:t>
      </w:r>
    </w:p>
    <w:p>
      <w:pPr>
        <w:pStyle w:val="Normal"/>
        <w:tabs>
          <w:tab w:val="clear" w:pos="720"/>
          <w:tab w:val="left" w:pos="1365" w:leader="none"/>
        </w:tabs>
        <w:rPr>
          <w:b/>
          <w:b/>
        </w:rPr>
      </w:pPr>
      <w:r>
        <w:rPr>
          <w:b/>
        </w:rPr>
        <w:tab/>
        <w:tab/>
        <w:tab/>
        <w:t xml:space="preserve">         All questions carry equal marks.  </w:t>
      </w:r>
    </w:p>
    <w:p>
      <w:pPr>
        <w:pStyle w:val="Normal"/>
        <w:tabs>
          <w:tab w:val="clear" w:pos="720"/>
          <w:tab w:val="left" w:pos="1365" w:leader="none"/>
        </w:tabs>
        <w:jc w:val="center"/>
        <w:rPr>
          <w:b/>
          <w:b/>
        </w:rPr>
      </w:pPr>
      <w:r>
        <w:rPr>
          <w:b/>
        </w:rPr>
        <w:t xml:space="preserve">- - - </w:t>
      </w:r>
    </w:p>
    <w:p>
      <w:pPr>
        <w:pStyle w:val="Normal"/>
        <w:jc w:val="both"/>
        <w:rPr/>
      </w:pPr>
      <w:r>
        <w:rPr/>
        <w:t>1.a)</w:t>
        <w:tab/>
        <w:t xml:space="preserve">What is an electric drive?  Classify various types of electric drives and discuss </w:t>
        <w:tab/>
        <w:t xml:space="preserve">their merits and demerits 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uggest, with reasons the electric drive used for the following applications.</w:t>
      </w:r>
    </w:p>
    <w:p>
      <w:pPr>
        <w:pStyle w:val="Normal"/>
        <w:jc w:val="both"/>
        <w:rPr/>
      </w:pPr>
      <w:r>
        <w:rPr/>
        <w:tab/>
        <w:t xml:space="preserve">(i) Rolling mills  (ii) Tex tile mills  (iii) Cement mills (iv) Paper mills  (v) Coal </w:t>
        <w:tab/>
        <w:t>mining  (vi) Lift, Cranes, Lathes and pum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why very high frequencies should not be used for dielectric heat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wooden board 30 cms x 15 cms x 2 cms is to be heated from 20</w:t>
      </w:r>
      <w:r>
        <w:rPr>
          <w:vertAlign w:val="superscript"/>
        </w:rPr>
        <w:t>0</w:t>
      </w:r>
      <w:r>
        <w:rPr/>
        <w:t>C to 180</w:t>
      </w:r>
      <w:r>
        <w:rPr>
          <w:vertAlign w:val="superscript"/>
        </w:rPr>
        <w:t>0</w:t>
      </w:r>
      <w:r>
        <w:rPr/>
        <w:t xml:space="preserve">C in </w:t>
        <w:tab/>
        <w:t xml:space="preserve">10 minutes by dielectric heating using 40 MHZ supply.  Specific heat of wood </w:t>
        <w:tab/>
        <w:t>0.35 and density 0.55 gm/cc.</w:t>
      </w:r>
      <w:r>
        <w:rPr>
          <w:rFonts w:cs="Arial" w:ascii="Arial" w:hAnsi="Arial"/>
        </w:rPr>
        <w:t>є</w:t>
      </w:r>
      <w:r>
        <w:rPr>
          <w:vertAlign w:val="subscript"/>
        </w:rPr>
        <w:t>r</w:t>
      </w:r>
      <w:r>
        <w:rPr/>
        <w:t xml:space="preserve"> = 5 and p.f 0.05.  Estimate the voltage across the </w:t>
        <w:tab/>
        <w:t xml:space="preserve">specimen and current during heating.  Assume loss of energy by  conduction, </w:t>
        <w:tab/>
        <w:t>convection and radiation as 10%.</w:t>
      </w:r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various types of Electric Arc welding process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resistance welding and arc we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clearly the following</w:t>
      </w:r>
    </w:p>
    <w:p>
      <w:pPr>
        <w:pStyle w:val="Normal"/>
        <w:jc w:val="both"/>
        <w:rPr/>
      </w:pPr>
      <w:r>
        <w:rPr/>
        <w:tab/>
        <w:t>Illumination, Luminous efficiency, MSCP,MHCP and solid angl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mall light source with uniform intensity is mounted at a height of 10 metres above a horizontal surface.  Two points A and B both lie on the surface with point A directly beneath the source.  How far is B from A if the illumination at B is only 1/15</w:t>
      </w:r>
      <w:r>
        <w:rPr>
          <w:vertAlign w:val="superscript"/>
        </w:rPr>
        <w:t>th</w:t>
      </w:r>
      <w:r>
        <w:rPr/>
        <w:t xml:space="preserve"> of that at A?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5.a)</w:t>
        <w:tab/>
        <w:t>Discuss the (i) Specular reflection principle</w:t>
      </w:r>
    </w:p>
    <w:p>
      <w:pPr>
        <w:pStyle w:val="Normal"/>
        <w:ind w:left="180" w:hanging="0"/>
        <w:jc w:val="both"/>
        <w:rPr/>
      </w:pPr>
      <w:r>
        <w:rPr/>
        <w:tab/>
        <w:t>(ii)  Diffusion principle of street lighting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b)</w:t>
        <w:tab/>
        <w:t xml:space="preserve">Determine the height at which a light source having uniform spherical distribution </w:t>
        <w:tab/>
        <w:t xml:space="preserve">should be placed over a floor in order that the intensity of horizontal illumination </w:t>
        <w:tab/>
        <w:t>at a given distance from its vertical line may be greatest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6.a)</w:t>
        <w:tab/>
        <w:t>Discuss various traction systems you know of ?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b)</w:t>
        <w:tab/>
        <w:t xml:space="preserve">Explain the requirements for ideal traction and show which drive satisfies almost </w:t>
        <w:tab/>
        <w:t>all the requirements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Contd…..2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>
          <w:b/>
        </w:rPr>
        <w:tab/>
        <w:t>Code No:320206</w:t>
        <w:tab/>
        <w:tab/>
        <w:tab/>
        <w:t>-2-</w:t>
        <w:tab/>
        <w:tab/>
        <w:tab/>
        <w:t>Set No:2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7.a)</w:t>
        <w:tab/>
        <w:t xml:space="preserve">Define the term ‘co-efficient of adhesion’ and explain the factors on which it </w:t>
        <w:tab/>
        <w:t>depends.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b)</w:t>
        <w:tab/>
        <w:t xml:space="preserve">Calculate the adhesive weight of a locomotive which accelerates up a gradient of </w:t>
        <w:tab/>
        <w:t xml:space="preserve">1 in 100 at 0.8 kmphps.  The self weight of locomotive is 350 Tonnes.  </w:t>
        <w:tab/>
        <w:t xml:space="preserve">Coefficient of adhesion is 0.25.  Assume a train resistance of 45 N-m/Tonne and </w:t>
        <w:tab/>
        <w:t xml:space="preserve">allow 10% for the effect of rotational inertia.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8.</w:t>
        <w:tab/>
        <w:t>Write short notes on the following;</w:t>
      </w:r>
    </w:p>
    <w:p>
      <w:pPr>
        <w:pStyle w:val="Normal"/>
        <w:ind w:left="180" w:hanging="0"/>
        <w:jc w:val="both"/>
        <w:rPr/>
      </w:pPr>
      <w:r>
        <w:rPr/>
        <w:tab/>
        <w:t xml:space="preserve">a) What is a Glare? (b) The Ajax-wyatt funace (c) Factors affecting specific </w:t>
        <w:tab/>
        <w:t>energy consumption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***********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  <w:r>
        <w:br w:type="page"/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Code No.320206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87058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68.5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III-B.Tech. II-Semester Supplementary  Examination,December,2002/January,2003</w:t>
      </w:r>
    </w:p>
    <w:p>
      <w:pPr>
        <w:pStyle w:val="Normal"/>
        <w:tabs>
          <w:tab w:val="clear" w:pos="720"/>
          <w:tab w:val="left" w:pos="1365" w:leader="none"/>
        </w:tabs>
        <w:jc w:val="center"/>
        <w:rPr>
          <w:b/>
          <w:b/>
        </w:rPr>
      </w:pPr>
      <w:r>
        <w:rPr>
          <w:b/>
        </w:rPr>
        <w:t>UTILIZATION OF ELECTRICAL ENERGY</w:t>
      </w:r>
    </w:p>
    <w:p>
      <w:pPr>
        <w:pStyle w:val="Normal"/>
        <w:tabs>
          <w:tab w:val="clear" w:pos="720"/>
          <w:tab w:val="left" w:pos="1365" w:leader="none"/>
        </w:tabs>
        <w:jc w:val="center"/>
        <w:rPr/>
      </w:pPr>
      <w:r>
        <w:rPr>
          <w:b/>
        </w:rPr>
        <w:t xml:space="preserve">(Electrical and Electronics Engineering) </w:t>
      </w:r>
    </w:p>
    <w:p>
      <w:pPr>
        <w:pStyle w:val="Normal"/>
        <w:tabs>
          <w:tab w:val="clear" w:pos="720"/>
          <w:tab w:val="left" w:pos="1365" w:leader="none"/>
        </w:tabs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 xml:space="preserve">Max Marks:80 </w:t>
      </w:r>
    </w:p>
    <w:p>
      <w:pPr>
        <w:pStyle w:val="Normal"/>
        <w:tabs>
          <w:tab w:val="clear" w:pos="720"/>
          <w:tab w:val="left" w:pos="1365" w:leader="none"/>
        </w:tabs>
        <w:rPr>
          <w:b/>
          <w:b/>
        </w:rPr>
      </w:pPr>
      <w:r>
        <w:rPr>
          <w:b/>
        </w:rPr>
        <w:tab/>
        <w:tab/>
        <w:tab/>
        <w:tab/>
        <w:t>Answer any FIVE questions.</w:t>
      </w:r>
    </w:p>
    <w:p>
      <w:pPr>
        <w:pStyle w:val="Normal"/>
        <w:tabs>
          <w:tab w:val="clear" w:pos="720"/>
          <w:tab w:val="left" w:pos="1365" w:leader="none"/>
        </w:tabs>
        <w:rPr>
          <w:b/>
          <w:b/>
        </w:rPr>
      </w:pPr>
      <w:r>
        <w:rPr>
          <w:b/>
        </w:rPr>
        <w:tab/>
        <w:tab/>
        <w:tab/>
        <w:t xml:space="preserve">         All questions carry equal marks.  </w:t>
      </w:r>
    </w:p>
    <w:p>
      <w:pPr>
        <w:pStyle w:val="Normal"/>
        <w:tabs>
          <w:tab w:val="clear" w:pos="720"/>
          <w:tab w:val="left" w:pos="1365" w:leader="none"/>
        </w:tabs>
        <w:jc w:val="center"/>
        <w:rPr>
          <w:b/>
          <w:b/>
        </w:rPr>
      </w:pPr>
      <w:r>
        <w:rPr>
          <w:b/>
        </w:rPr>
        <w:t xml:space="preserve">- - - </w:t>
      </w:r>
    </w:p>
    <w:p>
      <w:pPr>
        <w:pStyle w:val="Normal"/>
        <w:jc w:val="both"/>
        <w:rPr/>
      </w:pPr>
      <w:r>
        <w:rPr/>
        <w:t>1.a)</w:t>
        <w:tab/>
        <w:t xml:space="preserve">Explain with the help of a diagram, the four quadrant speed-torque characteristic </w:t>
        <w:tab/>
        <w:t xml:space="preserve">of an induction motor when running in  (i) forward direction   (ii) reverse </w:t>
        <w:tab/>
        <w:t>dire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100 hp, 500 rpm d.c. shunt motor is driving a grinding mill through gears.  The </w:t>
        <w:tab/>
        <w:t>moment of inertia of the mill is 1265 kg m</w:t>
      </w:r>
      <w:r>
        <w:rPr>
          <w:vertAlign w:val="superscript"/>
        </w:rPr>
        <w:t>2</w:t>
      </w:r>
      <w:r>
        <w:rPr/>
        <w:t xml:space="preserve">. If the current taken by the motor </w:t>
        <w:tab/>
        <w:t xml:space="preserve">must not exceed twice full load current during starting, estimate the minimum </w:t>
        <w:tab/>
        <w:t>time taken to run the mill upto full spe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the different methods of electric heating and their relative meri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electric  heating is to be employed to heat a slab of insulating material of 20mm </w:t>
        <w:tab/>
        <w:t>thick and 1500mm</w:t>
      </w:r>
      <w:r>
        <w:rPr>
          <w:vertAlign w:val="superscript"/>
        </w:rPr>
        <w:t>2</w:t>
      </w:r>
      <w:r>
        <w:rPr/>
        <w:t xml:space="preserve"> in area. The power required is 200 watts at a frequency of     </w:t>
        <w:tab/>
        <w:t xml:space="preserve">30MHz. The material has a permittivity of 5 and a power factor of 0.05. </w:t>
        <w:tab/>
        <w:t xml:space="preserve">Determine the voltage necessary and the current which flows through the </w:t>
        <w:tab/>
        <w:t>mater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Briefly explain the different methods of electric welding and state their relative </w:t>
        <w:tab/>
        <w:t>meri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comparison between ac and dc we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ith the help of a neat diagram, explain the principle of operation of fluorescent </w:t>
        <w:tab/>
        <w:t>lamp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machine shop 30m long and 15m wide is to have a general illumination of 150 </w:t>
        <w:tab/>
        <w:t xml:space="preserve">lux  on the work plane provided by lamps mounted 5m above it. Assuming a </w:t>
        <w:tab/>
        <w:t xml:space="preserve">coefficient of utilization of 0.55, determine suitable number and position of light. </w:t>
        <w:tab/>
        <w:t>Assume any data if requir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general features of traction mot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250 tonne electric train maintains a scheduled speed of 30 kmph between </w:t>
        <w:tab/>
        <w:t xml:space="preserve">stations situated 5km apart, with station stops of 30 sec. The acceleration is 1.8 </w:t>
        <w:tab/>
        <w:t xml:space="preserve">kmph ps. and the braking retardation is 3 kmph ps.  Assuming a trapezoidal </w:t>
        <w:tab/>
        <w:t>speed-</w:t>
        <w:tab/>
        <w:t xml:space="preserve">time curve, calculate   (i) maximum speed of the train  (ii)  energy output </w:t>
        <w:tab/>
        <w:t xml:space="preserve">of the </w:t>
        <w:tab/>
        <w:t>motors if the tractive resistance is 40 NW  per ton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Discuss the relative merits of electric traction and the factors on which the choice </w:t>
        <w:tab/>
        <w:t>of traction  system depen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different methods of electric braking of a 3 phase induction motor.</w:t>
      </w:r>
    </w:p>
    <w:p>
      <w:pPr>
        <w:pStyle w:val="Normal"/>
        <w:jc w:val="right"/>
        <w:rPr/>
      </w:pPr>
      <w:r>
        <w:rPr/>
        <w:t>Contd….2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Code No. 320206</w:t>
        <w:tab/>
        <w:tab/>
        <w:tab/>
        <w:t>-2-</w:t>
        <w:tab/>
        <w:tab/>
        <w:tab/>
        <w:tab/>
        <w:t>Set No.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 xml:space="preserve">Explain the terms (i) tractive effort  (ii) coefficient of adhesion  (iii) specific </w:t>
        <w:tab/>
        <w:t>energy consumption of train  (iv) tractive resistan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100 hp  motor has a temperature rise of 50</w:t>
      </w:r>
      <w:r>
        <w:rPr>
          <w:vertAlign w:val="superscript"/>
        </w:rPr>
        <w:t>o</w:t>
      </w:r>
      <w:r>
        <w:rPr/>
        <w:t xml:space="preserve">C when running continuously on </w:t>
        <w:tab/>
        <w:t xml:space="preserve">full load. It has a time constant of 90 minutes. Determine ½ hr rating of the motor </w:t>
        <w:tab/>
        <w:t xml:space="preserve">for same temperature rise. Assume that the losses are proportional to the square of </w:t>
        <w:tab/>
        <w:t>the load and motor cools completely between each load peri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wo of the following:</w:t>
      </w:r>
    </w:p>
    <w:p>
      <w:pPr>
        <w:pStyle w:val="Normal"/>
        <w:jc w:val="both"/>
        <w:rPr/>
      </w:pPr>
      <w:r>
        <w:rPr/>
        <w:tab/>
        <w:t>a)   Laws of illumination    (b)  Working Principle of sodium vapour lamp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c)   Existing traction systems in Ind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x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32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1075</wp:posOffset>
                </wp:positionH>
                <wp:positionV relativeFrom="paragraph">
                  <wp:posOffset>-75628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59.5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I-B.Tech. II-Semester Supplementary  Examination December,2002/January,2003</w:t>
      </w:r>
    </w:p>
    <w:p>
      <w:pPr>
        <w:pStyle w:val="Normal"/>
        <w:tabs>
          <w:tab w:val="clear" w:pos="720"/>
          <w:tab w:val="left" w:pos="1365" w:leader="none"/>
        </w:tabs>
        <w:jc w:val="center"/>
        <w:rPr>
          <w:b/>
          <w:b/>
        </w:rPr>
      </w:pPr>
      <w:r>
        <w:rPr>
          <w:b/>
        </w:rPr>
        <w:t>UTILIZATION OF ELECTRICAL ENERGY</w:t>
      </w:r>
    </w:p>
    <w:p>
      <w:pPr>
        <w:pStyle w:val="Normal"/>
        <w:tabs>
          <w:tab w:val="clear" w:pos="720"/>
          <w:tab w:val="left" w:pos="1365" w:leader="none"/>
        </w:tabs>
        <w:jc w:val="center"/>
        <w:rPr/>
      </w:pPr>
      <w:r>
        <w:rPr>
          <w:b/>
        </w:rPr>
        <w:t xml:space="preserve">(Electrical and Electronics Engineering) </w:t>
      </w:r>
    </w:p>
    <w:p>
      <w:pPr>
        <w:pStyle w:val="Normal"/>
        <w:tabs>
          <w:tab w:val="clear" w:pos="720"/>
          <w:tab w:val="left" w:pos="1365" w:leader="none"/>
        </w:tabs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 xml:space="preserve">Max Marks:80 </w:t>
      </w:r>
    </w:p>
    <w:p>
      <w:pPr>
        <w:pStyle w:val="Normal"/>
        <w:tabs>
          <w:tab w:val="clear" w:pos="720"/>
          <w:tab w:val="left" w:pos="1365" w:leader="none"/>
        </w:tabs>
        <w:rPr>
          <w:b/>
          <w:b/>
        </w:rPr>
      </w:pPr>
      <w:r>
        <w:rPr>
          <w:b/>
        </w:rPr>
        <w:tab/>
        <w:tab/>
        <w:tab/>
        <w:tab/>
        <w:t>Answer any FIVE questions.</w:t>
      </w:r>
    </w:p>
    <w:p>
      <w:pPr>
        <w:pStyle w:val="Normal"/>
        <w:tabs>
          <w:tab w:val="clear" w:pos="720"/>
          <w:tab w:val="left" w:pos="1365" w:leader="none"/>
        </w:tabs>
        <w:rPr>
          <w:b/>
          <w:b/>
        </w:rPr>
      </w:pPr>
      <w:r>
        <w:rPr>
          <w:b/>
        </w:rPr>
        <w:tab/>
        <w:tab/>
        <w:tab/>
        <w:t xml:space="preserve">         All questions carry equal marks.  </w:t>
      </w:r>
    </w:p>
    <w:p>
      <w:pPr>
        <w:pStyle w:val="Normal"/>
        <w:tabs>
          <w:tab w:val="clear" w:pos="720"/>
          <w:tab w:val="left" w:pos="1365" w:leader="none"/>
        </w:tabs>
        <w:jc w:val="center"/>
        <w:rPr>
          <w:b/>
          <w:b/>
        </w:rPr>
      </w:pPr>
      <w:r>
        <w:rPr>
          <w:b/>
        </w:rPr>
        <w:t xml:space="preserve">- - - </w:t>
      </w:r>
    </w:p>
    <w:p>
      <w:pPr>
        <w:pStyle w:val="Normal"/>
        <w:jc w:val="both"/>
        <w:rPr/>
      </w:pPr>
      <w:r>
        <w:rPr/>
        <w:t>1.a)</w:t>
        <w:tab/>
        <w:t xml:space="preserve">Explain ‘load equalisation’. How  this can be achieved in industrial drive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50 hp, 400v, 750rpm synchronous motor has a moment of inertia 20 kgm</w:t>
      </w:r>
      <w:r>
        <w:rPr>
          <w:vertAlign w:val="superscript"/>
        </w:rPr>
        <w:t>2</w:t>
      </w:r>
      <w:r>
        <w:rPr/>
        <w:t xml:space="preserve"> and </w:t>
        <w:tab/>
        <w:t xml:space="preserve">employs rheostatic braking for obtaining rapid stopping in case of emergency </w:t>
        <w:tab/>
        <w:t xml:space="preserve">when the motor is running at full load, star connected braking resistor of 2 ohm </w:t>
        <w:tab/>
        <w:t xml:space="preserve">per phase is switched on. Determine the time taken and the number of revolutions </w:t>
        <w:tab/>
        <w:t xml:space="preserve">made before the motor is stopped. Assume an efficiency of 90%  and a full load </w:t>
        <w:tab/>
        <w:t>power factor of 0.9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the terms tractive effort, coefficient of adhesion, train resistance and </w:t>
        <w:tab/>
        <w:t>specific energy consumption of tr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n electric train maintains a scheduled speed of 40 kmph between stations </w:t>
        <w:tab/>
        <w:t xml:space="preserve">situated at 1.5 km apart. If is accelerated at 1.7 kmph.ps. and is braked at 3.2 </w:t>
        <w:tab/>
        <w:t xml:space="preserve">kmph.p.s. Draw the speed-time curve for the run. Estimate the enrgy consumption </w:t>
        <w:tab/>
        <w:t xml:space="preserve">at the axle of the train. Assume tractive resistance constants at 50 NW per tonne </w:t>
        <w:tab/>
        <w:t xml:space="preserve">and allow 10% for the effect of rotation inert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principle of operation of sodium vapour lamp and its advantag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corridor is lighted by lamps spaced 9.15m apart and suspended at a height of   </w:t>
        <w:tab/>
        <w:t xml:space="preserve">4.75m above the centre line of the floor. If each lamp gives 100 candle power in </w:t>
        <w:tab/>
        <w:t xml:space="preserve">all directions, find the maximum and minimum illumination on the floor along the </w:t>
        <w:tab/>
        <w:t>centre line. Assume any data if requir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State the advantages of electric heat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explain the different methods of electric heating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Estimate the energy required to melt 500 kg of brass in a single phase Ajax-wyatt </w:t>
        <w:tab/>
        <w:t xml:space="preserve">furnace. If the melting is to be carried out i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hour, what must be the average </w:t>
        <w:tab/>
        <w:t>power input to the furn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different methods of electric welding and their relative advantag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 the laws of illumination and its limitations in practi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State the functions of starter and choke in a fluorescent la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..2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Code No. 320206</w:t>
        <w:tab/>
        <w:tab/>
        <w:tab/>
        <w:t>-2-</w:t>
        <w:tab/>
        <w:tab/>
        <w:tab/>
        <w:tab/>
        <w:t>Set No.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 xml:space="preserve">Explain the advantages of series parallel control of starting as compared to the </w:t>
        <w:tab/>
        <w:t>rheostatic starting for  a pair of dc traction mot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main features of various train services. What type of services </w:t>
        <w:tab/>
        <w:t>correspond to trapezoidal and quardrilateral speed-time cur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Obtain the expression for temperature rise of an electrical machine. State the </w:t>
        <w:tab/>
        <w:t>assumptions made if an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75kw, 500 rpm dc shunt motor is used to drive machinery for which the stored </w:t>
        <w:tab/>
        <w:t xml:space="preserve">energy per kw is 5400  Joules.  Estimate the time taken to start the motor, if the </w:t>
        <w:tab/>
        <w:t xml:space="preserve">load torque is equal to full load torque during the starting period and the current is </w:t>
        <w:tab/>
        <w:t>limited to    1 ½  times the full load curr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</w:t>
      </w:r>
    </w:p>
    <w:p>
      <w:pPr>
        <w:pStyle w:val="Normal"/>
        <w:jc w:val="both"/>
        <w:rPr/>
      </w:pPr>
      <w:r>
        <w:rPr/>
        <w:tab/>
        <w:t>a)</w:t>
        <w:tab/>
        <w:t>Regenerative braking of induction motor</w:t>
      </w:r>
    </w:p>
    <w:p>
      <w:pPr>
        <w:pStyle w:val="Normal"/>
        <w:jc w:val="both"/>
        <w:rPr/>
      </w:pPr>
      <w:r>
        <w:rPr/>
        <w:tab/>
        <w:t>b)</w:t>
        <w:tab/>
        <w:t>Existing electric traction system in India.</w:t>
      </w:r>
    </w:p>
    <w:p>
      <w:pPr>
        <w:pStyle w:val="Normal"/>
        <w:jc w:val="both"/>
        <w:rPr/>
      </w:pPr>
      <w:r>
        <w:rPr/>
        <w:tab/>
        <w:t>c)</w:t>
        <w:tab/>
        <w:t>Mercury Vapour La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x -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05:36:00Z</dcterms:created>
  <dc:creator>ace</dc:creator>
  <dc:description/>
  <dc:language>en-US</dc:language>
  <cp:lastModifiedBy>ace</cp:lastModifiedBy>
  <cp:lastPrinted>2002-12-27T17:10:00Z</cp:lastPrinted>
  <dcterms:modified xsi:type="dcterms:W3CDTF">2003-01-01T10:40:00Z</dcterms:modified>
  <cp:revision>26</cp:revision>
  <dc:subject/>
  <dc:title/>
</cp:coreProperties>
</file>